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840" w:leader="none"/>
        </w:tabs>
        <w:ind w:right="3564" w:hanging="0"/>
        <w:outlineLvl w:val="0"/>
        <w:rPr/>
      </w:pPr>
      <w:r>
        <w:rPr>
          <w:rFonts w:eastAsia="Verdana" w:cs="Verdana" w:ascii="Verdana" w:hAnsi="Verdana"/>
          <w:b/>
          <w:bCs/>
          <w:spacing w:val="-9"/>
          <w:sz w:val="28"/>
          <w:szCs w:val="28"/>
          <w:lang w:val="ro-RO"/>
        </w:rPr>
        <w:t xml:space="preserve"> </w:t>
      </w:r>
      <w:r>
        <w:rPr>
          <w:rFonts w:cs="Arial" w:ascii="Verdana" w:hAnsi="Verdana"/>
          <w:sz w:val="28"/>
          <w:szCs w:val="28"/>
          <w:lang w:val="ro-RO"/>
        </w:rPr>
        <w:t>Şablonul   planului  unităţii de învăţare</w:t>
      </w:r>
    </w:p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20"/>
          <w:szCs w:val="28"/>
          <w:lang w:val="ro-RO"/>
        </w:rPr>
      </w:pPr>
      <w:r>
        <w:rPr>
          <w:rFonts w:eastAsia="Arial Unicode MS" w:cs="Arial" w:ascii="Verdana" w:hAnsi="Verdana"/>
          <w:shadow/>
          <w:sz w:val="20"/>
          <w:szCs w:val="28"/>
          <w:lang w:val="ro-RO"/>
        </w:rPr>
      </w:r>
    </w:p>
    <w:p>
      <w:pPr>
        <w:pStyle w:val="Normal"/>
        <w:rPr>
          <w:rFonts w:ascii="Verdana" w:hAnsi="Verdana" w:eastAsia="Arial Unicode MS" w:cs="Arial"/>
          <w:bCs/>
          <w:shadow/>
          <w:sz w:val="20"/>
          <w:szCs w:val="20"/>
          <w:lang w:val="ro-RO"/>
        </w:rPr>
      </w:pPr>
      <w:r>
        <w:rPr>
          <w:rFonts w:eastAsia="Arial Unicode MS" w:cs="Arial" w:ascii="Verdana" w:hAnsi="Verdana"/>
          <w:bCs/>
          <w:shadow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10097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1603"/>
        <w:gridCol w:w="109"/>
        <w:gridCol w:w="116"/>
        <w:gridCol w:w="1512"/>
        <w:gridCol w:w="1641"/>
        <w:gridCol w:w="1707"/>
        <w:gridCol w:w="1605"/>
        <w:gridCol w:w="1592"/>
        <w:gridCol w:w="78"/>
      </w:tblGrid>
      <w:tr>
        <w:trPr>
          <w:trHeight w:val="338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utorul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87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Prenume şi nume Carmen Băican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Judet Bihor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2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11"/>
                <w:sz w:val="20"/>
                <w:szCs w:val="20"/>
                <w:lang w:val="ro-RO"/>
              </w:rPr>
              <w:t>Denumire şcoală Şcoala cu clasele I – VIII „Dacia”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197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Localitate Oradea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ezentare generală a unităţii de învăţare</w:t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Titlul planului unităţii de învăţare 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oţiuni matematice văzute prin prisma informaticii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zumatul unităţii de învăţare</w:t>
            </w:r>
          </w:p>
          <w:p>
            <w:pPr>
              <w:pStyle w:val="Normal"/>
              <w:ind w:right="259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plicaţii ale algoritmilor ciclici în probleme matematice.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b/>
                <w:b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9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9"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Folosirea noţiunilor matematice şi a instrucţiunilor repetitive While, Do..While şi For în probleme de divizibilitate , de prelucrare a cifrelor şi probleme de maxim.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ria tematică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nformatica , Matematica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lasa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 VII-a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34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Timp aproximativ necesar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4 lecţii a câte 50 de minute (4 săptămâni)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  <w:t>Reperele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Standarde de performanţă - obiective de referinţă/ competenţe specifi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82" w:after="0"/>
              <w:jc w:val="both"/>
              <w:rPr>
                <w:lang w:val="ro-RO"/>
              </w:rPr>
            </w:pPr>
            <w:r>
              <w:rPr>
                <w:lang w:val="ro-RO"/>
              </w:rPr>
              <w:t>Obiective de referinţă: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/>
            </w:pPr>
            <w:r>
              <w:rPr>
                <w:lang w:val="ro-RO"/>
              </w:rPr>
              <w:t>●</w:t>
            </w: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formarea unui limbaj adecvat domeniului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/>
            </w:pPr>
            <w:r>
              <w:rPr>
                <w:b/>
                <w:lang w:val="ro-RO"/>
              </w:rPr>
              <w:t xml:space="preserve">           </w:t>
            </w:r>
            <w:r>
              <w:rPr>
                <w:b/>
                <w:lang w:val="ro-RO"/>
              </w:rPr>
              <w:t xml:space="preserve">- </w:t>
            </w:r>
            <w:r>
              <w:rPr>
                <w:lang w:val="ro-RO"/>
              </w:rPr>
              <w:t>să utilizeze corect terminologia specifică domeniului informatic;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- să identifice semnificaţia şi sfera de utilizare a unor termeni informatici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/>
            </w:pPr>
            <w:r>
              <w:rPr>
                <w:lang w:val="ro-RO"/>
              </w:rPr>
              <w:t xml:space="preserve">● </w:t>
            </w:r>
            <w:r>
              <w:rPr>
                <w:b/>
                <w:lang w:val="ro-RO"/>
              </w:rPr>
              <w:t>formarea gândirii algoritmice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/>
            </w:pPr>
            <w:r>
              <w:rPr>
                <w:b/>
                <w:lang w:val="ro-RO"/>
              </w:rPr>
              <w:t xml:space="preserve">            </w:t>
            </w:r>
            <w:r>
              <w:rPr>
                <w:b/>
                <w:lang w:val="ro-RO"/>
              </w:rPr>
              <w:t xml:space="preserve">-  </w:t>
            </w:r>
            <w:r>
              <w:rPr>
                <w:lang w:val="ro-RO"/>
              </w:rPr>
              <w:t>să cunoască modalităţile de reprezentare a datelor în calculator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- să identifice algoritmii în matematică sau în alte situaţii practice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/>
            </w:pPr>
            <w:r>
              <w:rPr>
                <w:lang w:val="ro-RO"/>
              </w:rPr>
              <w:t xml:space="preserve">● </w:t>
            </w:r>
            <w:r>
              <w:rPr>
                <w:b/>
                <w:lang w:val="ro-RO"/>
              </w:rPr>
              <w:t>implementarea unui algoritm într-un limbaj de programare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- să cunoască vocabularul şi sintaxa limbajului C++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 xml:space="preserve">- să implementeze în limbajul C++ algoritmii rezolvaţi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- să analizeze enunţul unei probleme identificând datele de intrare şi  datele de ieşire şi stabilind paşii de rezolvare a problemei.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spacing w:before="182" w:after="0"/>
              <w:jc w:val="both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ective operaţíonale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/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rezultate aştepta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82" w:after="0"/>
              <w:jc w:val="both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Obiective operaţionale: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●</w:t>
            </w:r>
            <w:r>
              <w:rPr>
                <w:rFonts w:eastAsia="Verdana" w:cs="Verdana" w:ascii="Verdana" w:hAnsi="Verdana"/>
                <w:spacing w:val="-7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să identifice datele de intrare şi de ieşire al algoritmului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●</w:t>
            </w:r>
            <w:r>
              <w:rPr>
                <w:rFonts w:eastAsia="Verdana" w:cs="Verdana" w:ascii="Verdana" w:hAnsi="Verdana"/>
                <w:spacing w:val="-7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să înţeleagă cerinţele problemei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●</w:t>
            </w:r>
            <w:r>
              <w:rPr>
                <w:rFonts w:eastAsia="Verdana" w:cs="Verdana" w:ascii="Verdana" w:hAnsi="Verdana"/>
                <w:spacing w:val="-7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să folosească corect instrucţiunile repetitive în funcţie de tipul problemei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●</w:t>
            </w:r>
            <w:r>
              <w:rPr>
                <w:rFonts w:eastAsia="Verdana" w:cs="Verdana" w:ascii="Verdana" w:hAnsi="Verdana"/>
                <w:spacing w:val="-7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să împartă cerinţele complexe din problemă în cerinţe mai simple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●</w:t>
            </w:r>
            <w:r>
              <w:rPr>
                <w:rFonts w:eastAsia="Verdana" w:cs="Verdana" w:ascii="Verdana" w:hAnsi="Verdana"/>
                <w:spacing w:val="-7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să modifice algoritmul schimbând structura repetitivă folosită cu o altă structură repetitivă</w:t>
            </w:r>
          </w:p>
          <w:p>
            <w:pPr>
              <w:pStyle w:val="Normal"/>
              <w:shd w:fill="FFFFFF" w:val="clear"/>
              <w:spacing w:before="182" w:after="0"/>
              <w:jc w:val="both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●</w:t>
            </w:r>
            <w:r>
              <w:rPr>
                <w:rFonts w:eastAsia="Verdana" w:cs="Verdana" w:ascii="Verdana" w:hAnsi="Verdana"/>
                <w:spacing w:val="-7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să verifice corectitudinea algoritmului.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  <w:tc>
          <w:tcPr>
            <w:tcW w:w="988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7"/>
                <w:sz w:val="20"/>
                <w:szCs w:val="20"/>
                <w:lang w:val="ro-RO"/>
              </w:rPr>
            </w:r>
          </w:p>
        </w:tc>
      </w:tr>
      <w:tr>
        <w:trPr>
          <w:trHeight w:val="1382" w:hRule="atLeast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ntrebări-cheie ale curriculumulu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are esenţial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Cum putem aplica noţiunile de matematică în informatică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?</w:t>
            </w:r>
          </w:p>
        </w:tc>
      </w:tr>
      <w:tr>
        <w:trPr>
          <w:cantSplit w:val="true"/>
        </w:trPr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le unitatăţii de învăţ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ro-RO"/>
              </w:rPr>
              <w:t>Cum identificăm tipul de instrucţiune repetitivă pe care să o utilizăm în problem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ro-RO"/>
              </w:rPr>
              <w:t>Care este diferenţa între while şi do..whil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de conţ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um s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ro-RO"/>
              </w:rPr>
              <w:t>află c.m.m.d.c dintre 2 numer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a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ro-RO"/>
              </w:rPr>
              <w:t>sunt numerele prime mai mici decât 10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u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ro-RO"/>
              </w:rPr>
              <w:t>extragem cifrele dintr-un număr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u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ro-RO"/>
              </w:rPr>
              <w:t>calculăm inversul unui număr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? </w:t>
            </w:r>
          </w:p>
        </w:tc>
      </w:tr>
      <w:tr>
        <w:trPr/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lan de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Graficul  de timp pentru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iniţi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ormativ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in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Discuţii de gru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Prezentare PPT – Chestionar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Diagrama KW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Lansarea unor idei de sprijin pentru reflexi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s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erificarea prin probe practic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ste intermediare de tip gril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Observarea şi aprecierea verbal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utoevalu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zolvarea unor probleme cu ajutorul instrucţiunilor repetitiv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flexii ale elevilor asupra învăţării prin metoda proiectelo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valuare în gru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◊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Postări pe wi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– suma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9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60" w:after="60"/>
              <w:ind w:right="-34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nainte de începerea proiectului</w:t>
            </w:r>
          </w:p>
          <w:p>
            <w:pPr>
              <w:pStyle w:val="Normal"/>
              <w:spacing w:before="60" w:after="60"/>
              <w:ind w:right="-34" w:hanging="0"/>
              <w:jc w:val="both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nainte de a începe proiectul vom evalua noţiunile învăţate până acum, folosind o prezentare powerpoint cu întrebări și o diagrama KWL.</w:t>
            </w:r>
          </w:p>
          <w:p>
            <w:pPr>
              <w:pStyle w:val="Normal"/>
              <w:spacing w:before="60" w:after="60"/>
              <w:ind w:right="-34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ncepem cu o dezbatere cu tema “este folositor în viaţa reală să ştim să interpretăm datele?”</w:t>
            </w:r>
          </w:p>
          <w:p>
            <w:pPr>
              <w:pStyle w:val="Normal"/>
              <w:spacing w:before="60" w:after="60"/>
              <w:ind w:right="-34" w:hanging="0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Elevii realizează hărţi Ştiu-Vreau să ştiu-Am învăţat, individuale şi la nivelul clasei cu noțiunile învățate până acum.</w:t>
            </w:r>
          </w:p>
          <w:p>
            <w:pPr>
              <w:pStyle w:val="Normal"/>
              <w:spacing w:before="60" w:after="60"/>
              <w:ind w:right="-34" w:hanging="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it-IT"/>
              </w:rPr>
              <w:t>În timpul lucrului la proiect</w:t>
            </w:r>
          </w:p>
          <w:p>
            <w:pPr>
              <w:pStyle w:val="Normal"/>
              <w:spacing w:before="60" w:after="60"/>
              <w:ind w:right="-34" w:hanging="0"/>
              <w:jc w:val="both"/>
              <w:rPr>
                <w:rFonts w:ascii="Verdana" w:hAnsi="Verdana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it-IT"/>
              </w:rPr>
              <w:t xml:space="preserve">Elevii vor fi îndrumați pe parcursul întregului proiect în cazul în care întâmpină dificultăți în realizarea proiectului. </w:t>
            </w:r>
          </w:p>
          <w:p>
            <w:pPr>
              <w:pStyle w:val="Normal"/>
              <w:spacing w:before="60" w:after="60"/>
              <w:ind w:right="-34"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it-IT"/>
              </w:rPr>
              <w:t>Pentru a usura postarea unui wiki li se va prezenta elevilor un tutorial de utilizare a unui wiki și anumite informații legate despre siguranța pe internet.</w:t>
            </w:r>
          </w:p>
          <w:p>
            <w:pPr>
              <w:pStyle w:val="Normal"/>
              <w:spacing w:before="60" w:after="60"/>
              <w:ind w:right="-34" w:hanging="0"/>
              <w:jc w:val="both"/>
              <w:rPr>
                <w:rFonts w:ascii="Verdana" w:hAnsi="Verdana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it-IT"/>
              </w:rPr>
              <w:t>Pe parcursul proiectului profesorul va propune anumite probleme pentru a fi rezolvate de elevii interesati.</w:t>
            </w:r>
          </w:p>
          <w:p>
            <w:pPr>
              <w:pStyle w:val="Normal"/>
              <w:spacing w:before="60" w:after="60"/>
              <w:ind w:right="-34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upă terminarea proiectului</w:t>
            </w:r>
          </w:p>
          <w:p>
            <w:pPr>
              <w:pStyle w:val="Normal"/>
              <w:spacing w:before="60" w:after="60"/>
              <w:ind w:right="-34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 finalizarea proiectului elevii vor prezenta proiectul la clasa pentru a putea discuta la nivelul clasei ceea ce au realizat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pa prezentarea portofoliilor, profesorul trage concluzii si noteaza fiecare proiect.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tbl>
            <w:tblPr>
              <w:tblW w:w="953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8"/>
              <w:gridCol w:w="3690"/>
              <w:gridCol w:w="1281"/>
              <w:gridCol w:w="1282"/>
              <w:gridCol w:w="1282"/>
            </w:tblGrid>
            <w:tr>
              <w:trPr/>
              <w:tc>
                <w:tcPr>
                  <w:tcW w:w="1998" w:type="dxa"/>
                  <w:vMerge w:val="restart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nstrumente de evaluare</w:t>
                  </w:r>
                </w:p>
              </w:tc>
              <w:tc>
                <w:tcPr>
                  <w:tcW w:w="3690" w:type="dxa"/>
                  <w:vMerge w:val="restart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scrierea şi obiectivul evaluării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45" w:type="dxa"/>
                  <w:gridSpan w:val="3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ază Unitate de Învăţare</w:t>
                  </w:r>
                </w:p>
              </w:tc>
            </w:tr>
            <w:tr>
              <w:trPr/>
              <w:tc>
                <w:tcPr>
                  <w:tcW w:w="1998" w:type="dxa"/>
                  <w:vMerge w:val="continue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690" w:type="dxa"/>
                  <w:vMerge w:val="continue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nainte</w:t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In timpul </w:t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up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ro-RO"/>
                    </w:rPr>
                    <w:t>ă</w:t>
                  </w:r>
                </w:p>
              </w:tc>
            </w:tr>
            <w:tr>
              <w:trPr/>
              <w:tc>
                <w:tcPr>
                  <w:tcW w:w="1998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60" w:hanging="36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istă de verificare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Verificarea noţiunilor teoretice şi fundamentale.</w:t>
                  </w:r>
                </w:p>
              </w:tc>
              <w:tc>
                <w:tcPr>
                  <w:tcW w:w="1281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8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tabilirea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copului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</w:p>
              </w:tc>
              <w:tc>
                <w:tcPr>
                  <w:tcW w:w="1281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8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rganizator grafic</w:t>
                  </w:r>
                </w:p>
              </w:tc>
              <w:tc>
                <w:tcPr>
                  <w:tcW w:w="3690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n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grafic al evaluărilor pe parcursul întregului proiect</w:t>
                  </w:r>
                </w:p>
              </w:tc>
              <w:tc>
                <w:tcPr>
                  <w:tcW w:w="1281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8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eedback de la co-echipier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</w:p>
              </w:tc>
              <w:tc>
                <w:tcPr>
                  <w:tcW w:w="1281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8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Întrebări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În cadrul evaluării , elevii pot pune întrebări pe parcursul întregului proces de evaluare.</w:t>
                  </w:r>
                </w:p>
              </w:tc>
              <w:tc>
                <w:tcPr>
                  <w:tcW w:w="1281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</w:tr>
            <w:tr>
              <w:trPr/>
              <w:tc>
                <w:tcPr>
                  <w:tcW w:w="1998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Ajutor pentru reflecţie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</w:p>
              </w:tc>
              <w:tc>
                <w:tcPr>
                  <w:tcW w:w="1281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8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Grile de evaluare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eastAsia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3690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</w:p>
              </w:tc>
              <w:tc>
                <w:tcPr>
                  <w:tcW w:w="1281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8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Ghid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e notare a rezultatelor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60" w:hanging="3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</w:p>
              </w:tc>
              <w:tc>
                <w:tcPr>
                  <w:tcW w:w="1281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7F7F7F"/>
                    <w:left w:val="single" w:sz="6" w:space="0" w:color="7F7F7F"/>
                    <w:bottom w:val="single" w:sz="6" w:space="0" w:color="7F7F7F"/>
                    <w:right w:val="single" w:sz="6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Detalii  ale unităţii de învăţ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ptitudini şi capacităţi obligator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Elevii trebuie să cunoască anumite noțiuni matematice și noțiuni legate de structurile repetitive while, do..while și for.</w:t>
            </w:r>
          </w:p>
        </w:tc>
      </w:tr>
      <w:tr>
        <w:trPr>
          <w:cantSplit w:val="true"/>
        </w:trPr>
        <w:tc>
          <w:tcPr>
            <w:tcW w:w="10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Strategii de instrui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9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Introducerea unității de învăța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Recapitularea noţiunilor de matematică pe care urmează a fi puse în practică : noţiunea de număr prim, noţiunea de divizor,et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Recapitularea structurilor repetitive while, do..while și f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Prezentarea tutorialului de utilizare a unui wik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Prezentarea unor sfaturi legate de internet și de siguranța folosind internetu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Rezolvarea cerințelor din prezentarea powerpoint de la evaluarea inițial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Împărțirea pe echipe și stabilirea sarcinilor pentru fiecare membru al echipe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Rezolvarea unor aplicații și discutarea lor pe wik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După terminarea proiectelor, postarea acestora pe wiki și prezentarea lor la clasă. 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9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251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9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7219"/>
      </w:tblGrid>
      <w:tr>
        <w:trPr>
          <w:trHeight w:val="852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daptare  pentru diferenţierea instruirii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78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8" w:right="49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ul cu dificultăţi de învăţar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9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Elevii care au dificultăți de învățare vor fi puși în echipe cu colegii care sunt mai bine pregătiți și care nu au dificultăți de învățare, pentru a putea sprijini pe cei cu dificultăți. Dacă va fi necesar li se va acorda timp suplimentar de lucru și sarcinile vor fi adaptate pe măsura capacităților acestora.</w:t>
            </w:r>
          </w:p>
        </w:tc>
      </w:tr>
      <w:tr>
        <w:trPr>
          <w:trHeight w:val="897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ateriale şi resurse necesare pentru unitatea de învăţare</w:t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7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Hardware (indicaţi, prin marcare, toate echipamentele necesare)</w:t>
            </w:r>
          </w:p>
        </w:tc>
      </w:tr>
      <w:tr>
        <w:trPr>
          <w:trHeight w:val="1671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Aparat foto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isc laser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Video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mputer(e)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Imprimant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ideo Camer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pacing w:val="-3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Aparat foto digital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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pacing w:val="-3"/>
                <w:sz w:val="20"/>
                <w:szCs w:val="20"/>
                <w:lang w:val="ro-RO"/>
              </w:rPr>
              <w:t>Sistem de proiecţie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Echipament pt. Video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Conferinţă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anner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 – wiki/blo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VD Player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leviz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Conexiun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ternet </w:t>
              <w:tab/>
              <w:t xml:space="preserve">      </w:t>
            </w:r>
          </w:p>
        </w:tc>
      </w:tr>
      <w:tr>
        <w:trPr>
          <w:trHeight w:val="654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 Software (indicaţi, prin marcare, toate echipamentele necesare)</w:t>
            </w:r>
          </w:p>
        </w:tc>
      </w:tr>
      <w:tr>
        <w:trPr>
          <w:trHeight w:val="1171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Bază de date/Calcul tabelar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Procesare imagine </w:t>
              <w:tab/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Creare pagină web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Tehnoredactare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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Browser de Internet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>Procesare document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oftware de e-mail </w:t>
              <w:tab/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ultimedia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nciclopedie pe CD-ROM</w:t>
            </w:r>
          </w:p>
        </w:tc>
      </w:tr>
      <w:tr>
        <w:trPr>
          <w:trHeight w:val="67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Materiale tipărite 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77" w:hanging="0"/>
              <w:rPr>
                <w:rFonts w:ascii="Verdana" w:hAnsi="Verdana" w:cs="Verdana"/>
                <w:iCs/>
                <w:spacing w:val="-13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  <w:t>Culegere de probleme.</w:t>
            </w:r>
          </w:p>
        </w:tc>
      </w:tr>
      <w:tr>
        <w:trPr>
          <w:trHeight w:val="1005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surse suplimentar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96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Dosare şi spaţiu de stocare pe calculator a fişierelor.</w:t>
            </w:r>
          </w:p>
          <w:p>
            <w:pPr>
              <w:pStyle w:val="Normal"/>
              <w:shd w:fill="FFFFFF" w:val="clear"/>
              <w:spacing w:lineRule="exact" w:line="240"/>
              <w:ind w:left="10" w:right="96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Elemente esenţiale care trebuie comandate sau adunate pentru a implementa unitatea de învăţare,  specifice disciplinei de studiu</w:t>
            </w: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. Nu includeţi elemente generale, care sunt comune oricărei lecţii.</w:t>
            </w:r>
          </w:p>
        </w:tc>
      </w:tr>
      <w:tr>
        <w:trPr>
          <w:trHeight w:val="690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Resurse Internet 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iCs/>
                  <w:spacing w:val="-11"/>
                  <w:sz w:val="20"/>
                  <w:szCs w:val="20"/>
                  <w:lang w:val="ro-RO"/>
                </w:rPr>
                <w:t>http://infoarena.ro</w:t>
              </w:r>
            </w:hyperlink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Adrese web (URL) necesare în implementarea unităţii de învăţare.</w:t>
            </w:r>
          </w:p>
        </w:tc>
      </w:tr>
      <w:tr>
        <w:trPr>
          <w:trHeight w:val="677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Alte resurs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5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2"/>
                <w:sz w:val="20"/>
                <w:szCs w:val="20"/>
                <w:lang w:val="ro-RO"/>
              </w:rPr>
              <w:t>Excursii, experimente, invitaţi, mentori, alţi elevi/ clase, membri ai comunităţii, părinţi ş.a.m.d.</w:t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arena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32:00Z</dcterms:created>
  <dc:creator>Judi Yost</dc:creator>
  <dc:description/>
  <dc:language>en-US</dc:language>
  <cp:lastModifiedBy>Dianette</cp:lastModifiedBy>
  <cp:lastPrinted>2000-11-29T16:18:00Z</cp:lastPrinted>
  <dcterms:modified xsi:type="dcterms:W3CDTF">2011-01-14T14:36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